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192"/>
        <w:gridCol w:w="2880"/>
        <w:gridCol w:w="3420"/>
        <w:gridCol w:w="3672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adequate Comm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ial Comma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equate Comman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ong/Superior Command</w:t>
            </w:r>
          </w:p>
        </w:tc>
      </w:tr>
      <w:tr>
        <w:trPr>
          <w:trHeight w:val="2402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eas and Conte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tion given is limited or un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per had no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eas may not seem connected to a top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Many questions are raised by the reader and left unanswered by the tex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pic is given but too lar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rally stays on top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me details may be given but they feel unconnec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ves reader with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cused but may have too much or too little information in some ar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porting details are given and are developed and suppor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swers reader’s ques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ly clear and understand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Relevant, interesting, elaborate details giv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eas and details are unique and unexpected at ti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tes a clear picture in the mind of the rea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icipates and answers reader’s questions complet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ll developed main foc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grates details incorporating the 5 sen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orporates dialogu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ati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4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structure is evid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4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using and hard to follo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4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ginning may be uncle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4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not have a clear en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4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orly sequenc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er can get through the writing with limited confu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ginning is uninteres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feel unfinish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not have tran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els unconnec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ed with beginning, middle and e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ginning is interesting but may not particularly uniq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ear and understandable en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ses some transiti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rally feels conne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rally flows but may have some areas of disconnect</w:t>
            </w:r>
          </w:p>
          <w:p>
            <w:pPr>
              <w:pStyle w:val="Normal"/>
              <w:ind w:left="9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ation enhances central ide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esting beginning that draws in the rea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isfying and clear conclu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opriate use of transitions that enhances flow of the st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ll-sequenced and conne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ows from one idea to the next</w:t>
            </w:r>
          </w:p>
        </w:tc>
      </w:tr>
      <w:tr>
        <w:trPr>
          <w:trHeight w:val="323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oic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reader is distant or unconnected to the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ing is mechanical, uninteresting lifel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risks tak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point of view or purpose evid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turn off the rea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ing is fl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seem like a list of ordered, related events more than a s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not convey emo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re may be a point of view but obscure or va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not hold reader’s attention in most are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er is sincere but not fully engaged as part of the s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ing is good but not compel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point of view is clear but not elaborated or passion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ks may be taken but not necessarily interesting or notice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me areas do not hold the reader’s attention as much as other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er feels a part of the s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ader gets a feeling of who the writer i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er takes compositional risks that enhance the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ne of the writing creates emo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lds reader’s attention throughou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use figurative language to make a detail clearer or more intere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s language or questions to get the reader more involved</w:t>
            </w:r>
          </w:p>
        </w:tc>
      </w:tr>
      <w:tr>
        <w:trPr>
          <w:trHeight w:val="17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adequate Comm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ial Comma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equate Comman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ong/Superior Command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ntence Fluenc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 sentences of the same ty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purposeful variation of leng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ads chopp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be hard to read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 sentences are basically in the same for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s may be choppy, rambling or awkw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 least 2 types of sentences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 sentence length var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not read well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 forms and beginnings are similar and redunda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s are varied in some areas (at least 3 types us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me variation of sentence leng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 variation does not feel purposeful but acciden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 creation and variation still allows writing to flow w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me variation in sentence beginning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ng, well built senten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ied structures and ty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ied sentence lengths add to the flow and feeling of the pie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rter sentences are used effectively for empha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 variation is purposef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ows for expressive oral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ntence beginnings are consistently different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ord Choic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mited vocabu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nguage is vag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may be incorrectly u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mpts at interesting words are confusing or incorr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y errors that make the writing confus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used are generally in correct con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be repeated words of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bs are not specific but accu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thought is given to the overall meaning of the piece in word cho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are varied through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 choice is correct for the given situation but may not be engaging or interes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bs may be less specific in some ar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chosen do not necessarily support the overall mess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 choice is adequate but not particularly origi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opriate grade level vocabular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are precise and carefully chos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bs are specific and not gener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word repetition that affects feeling of the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are engaging, striking, interesting et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ds chosen support the intended message of the pie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ensive vocabulary</w:t>
            </w:r>
          </w:p>
        </w:tc>
      </w:tr>
      <w:tr>
        <w:trPr>
          <w:trHeight w:val="95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vention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y errors, some that may interfere with meaning</w:t>
            </w:r>
          </w:p>
          <w:p>
            <w:pPr>
              <w:pStyle w:val="Normal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 have occasional errors in conventions that do not interfere with mean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w to no errors in conventions such as spelling, grammar, punctuation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  <w:gridCol w:w="3312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’s Name: 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: ____________________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acher Score: 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ments:</w:t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36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Grades 3-4 Writing Rubric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8"/>
        </w:tabs>
        <w:ind w:left="360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360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360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360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360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360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36:00Z</dcterms:created>
  <dc:creator>aberger</dc:creator>
  <dc:description/>
  <cp:keywords/>
  <dc:language>en-US</dc:language>
  <cp:lastModifiedBy>Vanessa</cp:lastModifiedBy>
  <cp:lastPrinted>2007-10-15T14:50:00Z</cp:lastPrinted>
  <dcterms:modified xsi:type="dcterms:W3CDTF">2009-07-16T20:24:00Z</dcterms:modified>
  <cp:revision>11</cp:revision>
  <dc:subject/>
  <dc:title>Novice</dc:title>
</cp:coreProperties>
</file>